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莎车县关于</w:t>
      </w:r>
      <w:r>
        <w:rPr>
          <w:b/>
          <w:color w:val="000000"/>
          <w:sz w:val="36"/>
          <w:szCs w:val="36"/>
        </w:rPr>
        <w:t>2018</w:t>
      </w:r>
      <w:r>
        <w:rPr>
          <w:b/>
          <w:color w:val="000000"/>
          <w:sz w:val="36"/>
          <w:szCs w:val="36"/>
        </w:rPr>
        <w:t>年社会保险基金决算的说明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莎车县财政局、人力资源社会保障局和医疗保障局关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1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莎车县社会保险基金决算的报告已报莎车县人民政府和人大同意，现将有关情况公布如下：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1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，莎车县社会保险基金总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80218.2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决算报表中“小计数”，不含上下级往来，下同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总支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18777.9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本年收支结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7802.9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27410.6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分项情况如下：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、 企业职工基本养老保险基金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5976.8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决算报表中“小计数”，不含上下级往来，下同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其中：基本养老保险费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5290.2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7222.4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基本养老金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5453.09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954.3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年末滚存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157.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二、机关事业单位基本养老保险基金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6698.5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基本养老保险费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6546.7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5501.6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基本养老金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5501.6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5232.9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2382.7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三、城乡居民基本养老保险基金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8509.6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基本养老保险费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389.3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财政补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3720.6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0517.1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基本养老金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0159.0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992.4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3412.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四、城镇职工基本医疗保险基金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4051.8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基本医疗保险费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3814.1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2758.8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基本医疗保险待遇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2747.9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409.5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2164.2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个人账户滚存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597.2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五、居民基本医疗保险基金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0443.0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，其中：个人缴费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2413.6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财政补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7694.4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0560.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基本医疗保险待遇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0560.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4882.3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1215.3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六、工伤保险基金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873.3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工伤保险费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869.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688.2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工伤保险待遇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688.2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764.9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80.0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七、失业保险基金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888.2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失业保险费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879.8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54.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失业保险金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54.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3.6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17.4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八、生育保险基金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年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76.8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：生育保险费收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74.7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支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74.2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其中，生育保险待遇支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74.2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本年收支结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2.5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，年末滚存结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81.37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详见附表）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5:37:51Z</dcterms:created>
  <dc:creator>5</dc:creator>
  <dc:description/>
  <dc:language>en-US</dc:language>
  <cp:lastModifiedBy>5</cp:lastModifiedBy>
  <dcterms:modified xsi:type="dcterms:W3CDTF">2020-03-28T07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