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莎车县住房和城乡建设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承担城乡保障性住房建设的责任。编制住房保障发展规划和年度计划并监督实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 xml:space="preserve">）承担推进住房制度改革的责任，组织实施住房建设和住房制度改革，拟订全县住房建设规划并实施。 </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承担规范住房和城乡建设（人民防空）管理秩序的责任。拟订全县住房和城乡建设（人民防空）中长期规划并组织实施。提出住房和城乡建设（人民防空）重大问题的建议。</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 xml:space="preserve">）承担规范房地产市场秩序、监督管理房地产市场的责任。会同或配合有关部门组织拟订房地产市场监管措施并组织实施；提出房地产业发展规划，负责拟订房地产开发、房屋销售、房屋租赁、房屋面积管理、房地产估价与经纪管理、物业管理、房屋征收拆迁等规章制度并监督执行。 </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 xml:space="preserve">）监督管理全县建筑市场，规范各方主体行为。负责勘察、设计、施工、工程监理法律法规规章执行的监督指导。监督管理全县房屋建筑和市政工程项目招标投标活动。 </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拟订城市建设规划并组织实施。负责市政公用事业特许经营、供水、供气和供热法律法规规章执行的监督指导；指导城市市政公用设施建设、安全和应急管理；会同文物主管部门负责历史文化名城（镇、村）的保护和监督管理有关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 xml:space="preserve">）承担规范和指导全县村镇建设的责任。检查指导农村危房改造（安居工程建设）工作，建立并维护农村危房改造（安居工程建设）纸质档案和电子档案。 </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承担建筑工程质量安全监管的责任。负责建筑工程质量、建筑安全生产和竣工验收备案的法律法规规章执行的监督指导，组织或参与工程重大质量、安全事故的调查处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 xml:space="preserve">）综合管理城乡建设抗震减灾工作。负责对全县各类房屋建筑及其附属设施和城市市政工程的抗震设计规范的实施进行监督检查。 </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 xml:space="preserve">）承担推进建筑节能减排的责任。贯彻执行上级有关部门制定的建筑节能政策，并监督实施。 </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依法对城市建设和重要经济目标落实人民防空要求重要经济目标应急抢险抢修方案落实情况进行监督检查。</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 xml:space="preserve">）负责组织人民防空知识的宣传。参与人民防空工程勘察、定址和项目申报，负责人民防空工程审批建设与管理，参与审查城市地下空间规范和开发利用。 </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 xml:space="preserve">）开展住房和城乡建设方面的国际交流与合作。 </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承办县委、县人民政府交办的其他事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莎车县住房和城乡建设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2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80</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43</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莎车县住房和城乡建设局部门决算包括：新疆喀什地区莎车县住房和城乡建设局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党政办、建筑市场监管股、房地产市场监管股、城市建设股。</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41,816.66</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874.57</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2.0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专项资金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41,826.66</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900.43</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2.1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专项资金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41,816.66</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9,968.4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5.58%</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1,848.2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42%</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41,826.66</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931.8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23%</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40,894.8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7.77%</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9,968.42</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856.49</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1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申请债券资金，导致财政拨款收入增长</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9,978.42</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830.6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1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申请债券资金，导致财政拨款支出增长</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871.5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9,968.4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485.6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年初预算数中不包含项目收入</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871.5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9,978.4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486.8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年初预算数中不包含项目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2,978.42</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76.1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302 </w:t>
      </w:r>
      <w:r>
        <w:rPr>
          <w:rFonts w:ascii="仿宋_GB2312" w:hAnsi="仿宋_GB2312" w:eastAsia="仿宋_GB2312"/>
          <w:color w:val="auto"/>
          <w:sz w:val="32"/>
          <w:szCs w:val="32"/>
          <w:lang w:val="en-US" w:eastAsia="zh-CN"/>
        </w:rPr>
        <w:t>水体</w:t>
      </w:r>
      <w:r>
        <w:rPr>
          <w:rFonts w:eastAsia="仿宋_GB2312" w:ascii="仿宋_GB2312" w:hAnsi="仿宋_GB2312"/>
          <w:color w:val="auto"/>
          <w:sz w:val="32"/>
          <w:szCs w:val="32"/>
          <w:lang w:val="en-US" w:eastAsia="zh-CN"/>
        </w:rPr>
        <w:t>263.7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1407 </w:t>
      </w:r>
      <w:r>
        <w:rPr>
          <w:rFonts w:ascii="仿宋_GB2312" w:hAnsi="仿宋_GB2312" w:eastAsia="仿宋_GB2312"/>
          <w:color w:val="auto"/>
          <w:sz w:val="32"/>
          <w:szCs w:val="32"/>
          <w:lang w:val="en-US" w:eastAsia="zh-CN"/>
        </w:rPr>
        <w:t>能源行业管理</w:t>
      </w:r>
      <w:r>
        <w:rPr>
          <w:rFonts w:eastAsia="仿宋_GB2312" w:ascii="仿宋_GB2312" w:hAnsi="仿宋_GB2312"/>
          <w:color w:val="auto"/>
          <w:sz w:val="32"/>
          <w:szCs w:val="32"/>
          <w:lang w:val="en-US" w:eastAsia="zh-CN"/>
        </w:rPr>
        <w:t>3,792.0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515.0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1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5.2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199 </w:t>
      </w:r>
      <w:r>
        <w:rPr>
          <w:rFonts w:ascii="仿宋_GB2312" w:hAnsi="仿宋_GB2312" w:eastAsia="仿宋_GB2312"/>
          <w:color w:val="auto"/>
          <w:sz w:val="32"/>
          <w:szCs w:val="32"/>
          <w:lang w:val="en-US" w:eastAsia="zh-CN"/>
        </w:rPr>
        <w:t>其他城乡社区管理事务支出</w:t>
      </w:r>
      <w:r>
        <w:rPr>
          <w:rFonts w:eastAsia="仿宋_GB2312" w:ascii="仿宋_GB2312" w:hAnsi="仿宋_GB2312"/>
          <w:color w:val="auto"/>
          <w:sz w:val="32"/>
          <w:szCs w:val="32"/>
          <w:lang w:val="en-US" w:eastAsia="zh-CN"/>
        </w:rPr>
        <w:t>886.1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399 </w:t>
      </w:r>
      <w:r>
        <w:rPr>
          <w:rFonts w:ascii="仿宋_GB2312" w:hAnsi="仿宋_GB2312" w:eastAsia="仿宋_GB2312"/>
          <w:color w:val="auto"/>
          <w:sz w:val="32"/>
          <w:szCs w:val="32"/>
          <w:lang w:val="en-US" w:eastAsia="zh-CN"/>
        </w:rPr>
        <w:t>其他城乡社区公共设施支出</w:t>
      </w:r>
      <w:r>
        <w:rPr>
          <w:rFonts w:eastAsia="仿宋_GB2312" w:ascii="仿宋_GB2312" w:hAnsi="仿宋_GB2312"/>
          <w:color w:val="auto"/>
          <w:sz w:val="32"/>
          <w:szCs w:val="32"/>
          <w:lang w:val="en-US" w:eastAsia="zh-CN"/>
        </w:rPr>
        <w:t>5,622.0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501 </w:t>
      </w:r>
      <w:r>
        <w:rPr>
          <w:rFonts w:ascii="仿宋_GB2312" w:hAnsi="仿宋_GB2312" w:eastAsia="仿宋_GB2312"/>
          <w:color w:val="auto"/>
          <w:sz w:val="32"/>
          <w:szCs w:val="32"/>
          <w:lang w:val="en-US" w:eastAsia="zh-CN"/>
        </w:rPr>
        <w:t>城乡社区环境卫生</w:t>
      </w:r>
      <w:r>
        <w:rPr>
          <w:rFonts w:eastAsia="仿宋_GB2312" w:ascii="仿宋_GB2312" w:hAnsi="仿宋_GB2312"/>
          <w:color w:val="auto"/>
          <w:sz w:val="32"/>
          <w:szCs w:val="32"/>
          <w:lang w:val="en-US" w:eastAsia="zh-CN"/>
        </w:rPr>
        <w:t>5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2,229.2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108 </w:t>
      </w:r>
      <w:r>
        <w:rPr>
          <w:rFonts w:ascii="仿宋_GB2312" w:hAnsi="仿宋_GB2312" w:eastAsia="仿宋_GB2312"/>
          <w:color w:val="auto"/>
          <w:sz w:val="32"/>
          <w:szCs w:val="32"/>
          <w:lang w:val="en-US" w:eastAsia="zh-CN"/>
        </w:rPr>
        <w:t>老旧小区改造</w:t>
      </w:r>
      <w:r>
        <w:rPr>
          <w:rFonts w:eastAsia="仿宋_GB2312" w:ascii="仿宋_GB2312" w:hAnsi="仿宋_GB2312"/>
          <w:color w:val="auto"/>
          <w:sz w:val="32"/>
          <w:szCs w:val="32"/>
          <w:lang w:val="en-US" w:eastAsia="zh-CN"/>
        </w:rPr>
        <w:t>1,415.6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199 </w:t>
      </w:r>
      <w:r>
        <w:rPr>
          <w:rFonts w:ascii="仿宋_GB2312" w:hAnsi="仿宋_GB2312" w:eastAsia="仿宋_GB2312"/>
          <w:color w:val="auto"/>
          <w:sz w:val="32"/>
          <w:szCs w:val="32"/>
          <w:lang w:val="en-US" w:eastAsia="zh-CN"/>
        </w:rPr>
        <w:t>其他保障性安居工程支出</w:t>
      </w:r>
      <w:r>
        <w:rPr>
          <w:rFonts w:eastAsia="仿宋_GB2312" w:ascii="仿宋_GB2312" w:hAnsi="仿宋_GB2312"/>
          <w:color w:val="auto"/>
          <w:sz w:val="32"/>
          <w:szCs w:val="32"/>
          <w:lang w:val="en-US" w:eastAsia="zh-CN"/>
        </w:rPr>
        <w:t>7,988.6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64.5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7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931.82</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899.46</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公务员医疗补助缴费、其他社会保障缴费、住房公积金、其他工资福利支出、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32.37</w:t>
      </w:r>
      <w:r>
        <w:rPr>
          <w:rFonts w:ascii="仿宋_GB2312" w:hAnsi="仿宋_GB2312" w:eastAsia="仿宋_GB2312"/>
          <w:color w:val="auto"/>
          <w:sz w:val="32"/>
          <w:szCs w:val="32"/>
          <w:lang w:val="en-US" w:eastAsia="zh-CN"/>
        </w:rPr>
        <w:t>万元，包括：办公费、手续费、邮电费、取暖费、差旅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0.00</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63</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5.9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严格落实中央八项规定，缩减“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63</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5.9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严格落实中央</w:t>
      </w:r>
      <w:bookmarkStart w:id="20" w:name="_GoBack"/>
      <w:bookmarkEnd w:id="20"/>
      <w:r>
        <w:rPr>
          <w:rFonts w:ascii="仿宋_GB2312" w:hAnsi="仿宋_GB2312" w:eastAsia="仿宋_GB2312"/>
          <w:color w:val="auto"/>
          <w:sz w:val="32"/>
          <w:szCs w:val="32"/>
          <w:lang w:val="en-US" w:eastAsia="zh-CN"/>
        </w:rPr>
        <w:t>八项规定，缩减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加油费、维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26</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严格按照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严格按照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17,000.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6,987.15</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32,195.72%</w:t>
      </w:r>
      <w:r>
        <w:rPr>
          <w:rFonts w:ascii="仿宋_GB2312" w:hAnsi="仿宋_GB2312" w:eastAsia="仿宋_GB2312"/>
          <w:color w:val="auto"/>
          <w:spacing w:val="0"/>
          <w:sz w:val="32"/>
          <w:szCs w:val="32"/>
          <w:lang w:val="en-US" w:eastAsia="zh-CN"/>
        </w:rPr>
        <w:t>，主要原因是：本年度申请债券资金，导致政府性基金收入增长。政府性基金预算支出</w:t>
      </w:r>
      <w:r>
        <w:rPr>
          <w:rFonts w:eastAsia="仿宋_GB2312" w:ascii="仿宋_GB2312" w:hAnsi="仿宋_GB2312"/>
          <w:color w:val="auto"/>
          <w:spacing w:val="0"/>
          <w:sz w:val="32"/>
          <w:szCs w:val="32"/>
          <w:lang w:val="en-US" w:eastAsia="zh-CN"/>
        </w:rPr>
        <w:t>17,000.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6,987.1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31,887.58%</w:t>
      </w:r>
      <w:r>
        <w:rPr>
          <w:rFonts w:ascii="仿宋_GB2312" w:hAnsi="仿宋_GB2312" w:eastAsia="仿宋_GB2312"/>
          <w:color w:val="auto"/>
          <w:spacing w:val="0"/>
          <w:sz w:val="32"/>
          <w:szCs w:val="32"/>
          <w:lang w:val="en-US" w:eastAsia="zh-CN"/>
        </w:rPr>
        <w:t>，主要原因是：本年度申请债券资金，导致政府性基金支出增长。</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莎车县住房和城乡建设局（行政单位和参照公务员法管理事业单位）机关运行经费支出</w:t>
      </w:r>
      <w:r>
        <w:rPr>
          <w:rFonts w:eastAsia="仿宋_GB2312" w:ascii="仿宋_GB2312" w:hAnsi="仿宋_GB2312"/>
          <w:color w:val="auto"/>
          <w:spacing w:val="0"/>
          <w:sz w:val="32"/>
          <w:szCs w:val="32"/>
          <w:lang w:val="en-US" w:eastAsia="zh-CN"/>
        </w:rPr>
        <w:t>32.37</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6.18</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3.60%</w:t>
      </w:r>
      <w:r>
        <w:rPr>
          <w:rFonts w:ascii="仿宋_GB2312" w:hAnsi="仿宋_GB2312" w:eastAsia="仿宋_GB2312"/>
          <w:color w:val="auto"/>
          <w:sz w:val="32"/>
          <w:szCs w:val="32"/>
        </w:rPr>
        <w:t>，主要原因是</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度财政仅拨付上半年机关运行经费，</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拨付全年</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9,135.43</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9,135.43</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9,135.43</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9,135.43</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4826.38</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357.76</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6</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703.59</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3</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单位质检部门检查用车、城建股工地管理用车、及其他市政车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2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40817.41</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强化了项目管理；二是项目产出、效益、满意度等指标更加具体清晰</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我单位对于绩效管理工作大部分同志还是主观能动性不强，基层单位工作人员较少，任务较重，无更多精力去全力进行绩效管理工作，所有人都一人多职，且绩效管理工作是今年第一次开展，从上到下进行传递压力，时间短任务重，导致大多数人产生了疲于应付的工作态度；二是项目工作方案制定不合理，不是很理想，执行过程中遇到较多困难，且产生的社会效益较低，不能够满足预算执行所达到的要求，下一步我们将聘请专家对于以后实施的项目进行事前规划</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提高各项目负责人责任意识，提高绩效工作重要性，主要领导牵头负责绩效管理工作，将预算绩效管理纳入本部门日常管理工作内；二是加强绩效管理工作学习，聘请第三方专业机构对我单位绩效管理工作做专职辅导，全面提高我单位预算绩效管理工作水平</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8"/>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6</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4-09-03T05:36: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2.1.0.16929</vt:lpwstr>
  </property>
</Properties>
</file>