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tabs>
          <w:tab w:val="clear" w:pos="420"/>
          <w:tab w:val="left" w:pos="3634" w:leader="none"/>
        </w:tabs>
        <w:kinsoku w:val="true"/>
        <w:overflowPunct w:val="true"/>
        <w:bidi w:val="0"/>
        <w:spacing w:lineRule="exact" w:line="62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0"/>
          <w:szCs w:val="40"/>
          <w:lang w:val="en-US" w:eastAsia="zh-CN"/>
        </w:rPr>
      </w:pPr>
      <w:r>
        <w:rPr>
          <w:rFonts w:ascii="方正小标宋简体;Arial Unicode MS" w:hAnsi="方正小标宋简体;Arial Unicode MS" w:cs="方正小标宋简体;Arial Unicode MS" w:eastAsia="方正小标宋简体;Arial Unicode MS"/>
          <w:color w:val="000000"/>
          <w:sz w:val="40"/>
          <w:szCs w:val="40"/>
          <w:lang w:val="en-US" w:eastAsia="zh-CN"/>
        </w:rPr>
        <w:t>莎车县</w:t>
      </w:r>
      <w:r>
        <w:rPr>
          <w:rFonts w:eastAsia="方正小标宋简体;Arial Unicode MS" w:cs="方正小标宋简体;Arial Unicode MS" w:ascii="方正小标宋简体;Arial Unicode MS" w:hAnsi="方正小标宋简体;Arial Unicode MS"/>
          <w:color w:val="000000"/>
          <w:sz w:val="40"/>
          <w:szCs w:val="40"/>
          <w:lang w:val="en-US" w:eastAsia="zh-CN"/>
        </w:rPr>
        <w:t>2022</w:t>
      </w:r>
      <w:r>
        <w:rPr>
          <w:rFonts w:ascii="方正小标宋简体;Arial Unicode MS" w:hAnsi="方正小标宋简体;Arial Unicode MS" w:cs="方正小标宋简体;Arial Unicode MS" w:eastAsia="方正小标宋简体;Arial Unicode MS"/>
          <w:color w:val="000000"/>
          <w:sz w:val="40"/>
          <w:szCs w:val="40"/>
          <w:lang w:val="en-US" w:eastAsia="zh-CN"/>
        </w:rPr>
        <w:t>年涉农资金统筹整合使用</w:t>
      </w:r>
    </w:p>
    <w:p>
      <w:pPr>
        <w:pStyle w:val="Normal"/>
        <w:pageBreakBefore w:val="false"/>
        <w:tabs>
          <w:tab w:val="clear" w:pos="420"/>
          <w:tab w:val="left" w:pos="3634" w:leader="none"/>
        </w:tabs>
        <w:kinsoku w:val="true"/>
        <w:overflowPunct w:val="true"/>
        <w:bidi w:val="0"/>
        <w:spacing w:lineRule="exact" w:line="62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0"/>
          <w:szCs w:val="40"/>
          <w:lang w:val="en-US" w:eastAsia="zh-CN"/>
        </w:rPr>
      </w:pPr>
      <w:r>
        <w:rPr>
          <w:rFonts w:ascii="方正小标宋简体;Arial Unicode MS" w:hAnsi="方正小标宋简体;Arial Unicode MS" w:cs="方正小标宋简体;Arial Unicode MS" w:eastAsia="方正小标宋简体;Arial Unicode MS"/>
          <w:color w:val="000000"/>
          <w:sz w:val="40"/>
          <w:szCs w:val="40"/>
          <w:lang w:val="en-US" w:eastAsia="zh-CN"/>
        </w:rPr>
        <w:t>实施方案</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eastAsia="zh-CN"/>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为贯彻落实《中共中央国务院关于实现巩固拓展脱贫攻坚成果同乡村振兴有效衔接的意见》、财政部、国家发改委、国家民委等</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eastAsia="zh-CN"/>
        </w:rPr>
        <w:t>1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部委《关于继续支持脱贫县统筹整合使用财政涉农资金工作的通知》（财农〔</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eastAsia="zh-CN"/>
        </w:rPr>
        <w:t>202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eastAsia="zh-CN"/>
        </w:rPr>
        <w:t>2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号）有关精神，进一步优化财政涉农资金供给机制，提高资金使用效益，</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为巩固拓展脱贫成果与乡村振兴有效衔接，</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结合莎车县实际制定本方案。</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kern w:val="2"/>
          <w:sz w:val="32"/>
          <w:szCs w:val="32"/>
          <w:shd w:fill="FFFFFF" w:val="clear"/>
          <w:lang w:val="en-US" w:eastAsia="zh-CN" w:bidi="ar-SA"/>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lang w:eastAsia="zh-CN"/>
        </w:rPr>
        <w:t>一、</w:t>
      </w: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rPr>
        <w:t>指导思想</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eastAsia="zh-CN"/>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以习近平新时代中国特色社会主义思想为指导，深入习近平总书记关于“三农”工作重要讲话和重要指示批示精神、中央经济工作会议精神，学习贯彻党的十九大和十九届历次全会、第三次中央新疆工作座谈会精神，自治区党委十届三次全会和地委扩大会议精神，</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切实</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增强“四个意识”、坚定“四个自信”、做到“两个维护”，坚持稳中求进工作总基调，坚持加强党对“三农”工作的全面领导，坚持农业农村优先发展，坚持农业现代化与农村现代化一体设计、一并推进，坚持创新驱动发展，以推动高质量发展为主题，落实加快构建新发展格局要求，统筹巩固和完善农村基本经营发展，深入推进农业供给侧结构性改革，把乡村建设摆在社会主义现代化建设的重要位置，全面推进乡村产业、人才、文化、生态、组织</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五大</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振兴，充分发挥农业产品供给、生态屏障、文化传承等功能，走中国特色社会主义乡村振兴道路，加快农业农村现代化，加快形成工农互促、城乡互补、协调发展、共同繁荣的新型工农城乡关系，促进农业高质高效、乡村宜居宜业、农民富裕富足，为全面建设社会主义现代化国家开好局、起好步提供有力支撑。</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rPr>
        <w:t>二、目标</w:t>
      </w: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lang w:eastAsia="zh-CN"/>
        </w:rPr>
        <w:t>任务</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eastAsia="zh-CN"/>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eastAsia="zh-CN"/>
        </w:rPr>
        <w:t>202</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t>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年，农业供给侧结构性改革深入推进，粮食播种面积保持稳定，农产品质量和食品安全水平进一步提高，农民收入增长继续快于城镇居民，脱贫攻坚成果持续巩固。农业农村现代化规划启动实施，脱贫攻坚政策体系和工作机制同乡村振兴有效衔接</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推进</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eastAsia="zh-CN"/>
        </w:rPr>
        <w:t>，乡村建设行动全面启动，农村人居环境整治提升，农村改革重点任务深入推进，农村社会保持和谐稳定。</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rPr>
        <w:t>三、基本原则</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一）权责对等，以县为主。</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县级承担涉农资金的使用的主体责任，享有与主体责任相对应的政策制定、资金安排、项目审批等自主权，按“大类间打通、跨类别使用”的原则，根据县乡村振兴规划调整涉农专项资金用途，纳入统筹统一安排使用，对整合涉农资金的使用效益承担责任。</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二）改革创新，突出成效。</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结合莎车县实际探索统筹整合安排财政涉农资金使用的有效方式，“实现多个渠道引水、一个龙头放水”的产业投入新格局，充分发挥涉农资金的积聚优势和整合效应。</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highlight w:val="none"/>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三）运行规范，强化监督。</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依法依规、科学合理统筹整合使用财政专项资金，强化制度建设和运行监管，把控薄弱环节和风险点，确保资金使用安全规范、高效透明。</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rPr>
        <w:t>四、整合范围</w:t>
      </w:r>
    </w:p>
    <w:p>
      <w:pPr>
        <w:pStyle w:val="Normal"/>
        <w:pageBreakBefore w:val="false"/>
        <w:kinsoku w:val="true"/>
        <w:overflowPunct w:val="true"/>
        <w:bidi w:val="0"/>
        <w:spacing w:lineRule="exact" w:line="62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一是中央财政衔接推进乡村振兴补助资金、中央农村综合改革转移支付资金、中央产粮大县奖励资金。</w:t>
      </w:r>
    </w:p>
    <w:p>
      <w:pPr>
        <w:pStyle w:val="Normal"/>
        <w:pageBreakBefore w:val="false"/>
        <w:kinsoku w:val="true"/>
        <w:overflowPunct w:val="true"/>
        <w:bidi w:val="0"/>
        <w:spacing w:lineRule="exact" w:line="62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二是自治区财政衔接推进乡村振兴补助资金、自治区彩票公益金、自治区安排基本建设投资用于“三农”部分。</w:t>
      </w:r>
    </w:p>
    <w:p>
      <w:pPr>
        <w:pStyle w:val="Heading2"/>
        <w:pageBreakBefore w:val="false"/>
        <w:kinsoku w:val="true"/>
        <w:overflowPunct w:val="true"/>
        <w:bidi w:val="0"/>
        <w:spacing w:lineRule="exact" w:line="62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三是地区配套资金。</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lang w:val="en-US" w:eastAsia="zh-CN"/>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lang w:val="en-US" w:eastAsia="zh-CN"/>
        </w:rPr>
        <w:t>五、整合资金情况及用途</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highlight w:val="none"/>
          <w:shd w:fill="FFFFFF" w:val="clear"/>
          <w:lang w:val="en-US" w:eastAsia="zh-CN"/>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t>202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年计划整合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t xml:space="preserve">101434.05 </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万元，主要用于畜牧生产、林业改革发展、农村道路建设、农村环境整治、农村综合改革、农田建设、农业生产、水利发展等项目。</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lang w:val="en-US" w:eastAsia="zh-CN"/>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lang w:val="en-US" w:eastAsia="zh-CN"/>
        </w:rPr>
        <w:t>六、统筹整合财政涉农资金项目安排</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设施农业建设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9021.4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其中</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6840.9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125.0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产粮大县奖励资金喀地财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13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86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农村综合改革转移支付资金喀地财农</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5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2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自治区预算内投资用于“三农”喀地财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13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2.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地区配套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乡村车间附属配套项目由商工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87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其中</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79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3.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产粮大县奖励资金喀地财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13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1.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自治区彩票公益金喀地财综</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1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商工局，责任人：王彦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阿热勒乡苏盖提力克示范村建设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340.5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其中</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340.5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中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自治区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1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恰尔巴格乡库特其村示范村建设项目由恰尔巴格乡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1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其中</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自治区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1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恰尔巴格乡，责任人：徐立广。</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村组道路建设项目由交通运输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88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交通运输局，责任人：侯旭。</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低产田改造项目（一期）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952.1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二林场节水设施建设项目由莎车县国有二林场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1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莎车县国有二林场，责任人：高小宝。</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高标准农田建设项目</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二期</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59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高标准农田建设项目</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一期</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600.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米夏镇</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个村生活污水处理设施建设项目由米夏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米夏镇，责任人：严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阿热勒乡市场建设项目由商工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2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商工局，责任人：王彦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艾力西湖镇防渗渠建设项目由艾力西湖镇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3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艾力西湖镇，责任人：解琳。</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巴格阿瓦提乡农村交通基础设施建设项目由交通运输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9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交通运输局，责任人：侯旭。</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白什坎特镇</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个村生活污水处理设施建设项目由白什坎特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2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白什坎特镇，责任人：解军。</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产业基础配套项目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797.5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畜禽屠宰加工车间附属设施项目由工业园区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7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工业园区，责任人：任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大拱棚建设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228.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渡槽输水建设项目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5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墩巴格乡村组道路、桥涵维修改造项目由墩巴格乡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6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墩巴格乡，责任人：解琳。</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繁育中心附属配套建设项目由畜牧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7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畜牧局，责任人：王军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荒地镇村组道路建设项目由荒地镇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荒地镇，责任人：阿布都艾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粮食产能综合提升配套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56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奶牛养殖基地二期建设项目由畜牧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36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畜牧局，责任人：王军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农副产品加工车间建设项目由商工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3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商工局，责任人：王彦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农业产业建设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9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恰热克镇防渗渠建设项目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7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恰热克镇拉依旦村生活污水处理设施建设项目由恰热克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恰热克镇，责任人：买吐地</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沙吾尔。</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恰热克镇鲜果基地配套基础设施建设项目由恰热克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5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恰热克镇，责任人：买吐地</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沙吾尔。</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人居环境整治项目由住建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3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住建局，责任人：汪建容。</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亚喀艾日克乡）由亚喀艾日克乡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814.3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亚喀艾日克乡，责任人：梁秀超。</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阿斯兰巴格乡）由阿斯兰巴格乡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24.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阿斯兰巴格乡，责任人：杨平山。</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阿拉买提镇）由阿拉买提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881.8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阿拉买提镇，责任人：殷宏成。</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阿瓦提镇）由阿瓦提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681.2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阿瓦提镇，责任人：许永华。</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白什坎特镇）由白什坎特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90.2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白什坎特镇，责任人：解军。</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电力配套设施）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886.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灌溉配套）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906.8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荒地镇）由荒地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409.7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荒地镇，责任人：王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恰热克镇）由恰热克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780.7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恰热克镇，责任人：买吐地</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沙吾尔。</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乌达力克镇）由乌达力克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922.1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乌达力克镇，责任人：吴磊。</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伊什库力乡）由伊什库力乡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18.9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伊什库力乡，责任人：韩振成。</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英阿瓦提管委会）由英阿瓦提管委会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22.9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英阿瓦提管委会，责任人：陈君珍。</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示范村村组道路建设项目由交通运输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88.5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交通运输局，责任人：侯旭。</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示范村低产田改造建设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55.8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示范村防渗渠建设项目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339.9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示范村人居环境整治项目由住建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01.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住建局，责任人：汪建容。</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乌达力克镇</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个村生活污水处理设施建设项目由乌达力克镇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乌达力克镇，责任人：王泽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生态林果设施建设项目（恰热克镇容泄区）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9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恰热克镇，责任人：买吐地</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沙吾尔。</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现代农业（肉羊）产业园建设项目由畜牧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0815.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畜牧局，责任人：王军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现代农业（肉羊）产业园水源建设工程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76.5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乡村车间附属配套项目（二期）由商工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5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2]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商工局，责任人：王彦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1</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养殖小区建设项目由畜牧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8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畜牧局，责任人：王军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2</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伊什库力乡冷藏保鲜仓储库建设项目由商工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7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商工局，责任人：王彦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依盖尔其镇、阿热勒乡扬水站建设项目由水利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3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水利局，责任人：张依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种子提升工程建设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43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孜热甫夏提乡</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个村生活污水处理设施建设项目由孜热甫夏提乡人民政府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75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孜热甫夏提乡，责任人：阿克巴尔</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茹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6</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生态林果设施建设项目（二期）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474.8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易地搬迁安置区骆驼养殖基地设施建设项目由永安管委会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3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永安管委会，责任人：唐啸天。</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8</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易地搬迁安置区田间生产道路建设项目由永安管委会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80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永安管委会，责任人：唐啸天。</w:t>
      </w:r>
    </w:p>
    <w:p>
      <w:pPr>
        <w:pStyle w:val="Heading2"/>
        <w:ind w:firstLine="640"/>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小额信贷贴息项目由农业农村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1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ind w:firstLine="640"/>
        <w:rPr>
          <w:highlight w:val="none"/>
          <w:lang w:val="en-US" w:eastAsia="zh-CN"/>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农业农村局，责任人：赵晓莉。</w:t>
      </w:r>
    </w:p>
    <w:p>
      <w:pPr>
        <w:pStyle w:val="Heading2"/>
        <w:ind w:firstLine="640"/>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6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莎车县“雨露计划”补助项目由教育局实施，计划资金</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98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其中</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1415.33</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573.67</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万元从中央财政衔接推进乡村振兴补助资金喀地财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2021]4</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号中支出。</w:t>
      </w:r>
    </w:p>
    <w:p>
      <w:pPr>
        <w:pStyle w:val="Normal"/>
        <w:ind w:firstLine="640"/>
        <w:rPr>
          <w:highlight w:val="none"/>
          <w:lang w:val="en-US" w:eastAsia="zh-CN"/>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实施单位：教育局，责任人：陈海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kern w:val="0"/>
          <w:sz w:val="32"/>
          <w:szCs w:val="32"/>
          <w:shd w:fill="FFFFFF" w:val="clear"/>
          <w:lang w:val="en-US" w:eastAsia="zh-CN" w:bidi="ar"/>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kern w:val="0"/>
          <w:sz w:val="32"/>
          <w:szCs w:val="32"/>
          <w:shd w:fill="FFFFFF" w:val="clear"/>
          <w:lang w:val="en-US" w:eastAsia="zh-CN" w:bidi="ar"/>
        </w:rPr>
        <w:t>七、健全资产收益项目体制机制</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楷体简体;宋体" w:hAnsi="方正楷体简体;宋体" w:cs="方正楷体简体;宋体" w:eastAsia="方正楷体简体;宋体"/>
          <w:b w:val="false"/>
          <w:bCs w:val="false"/>
          <w:i w:val="false"/>
          <w:caps w:val="false"/>
          <w:smallCaps w:val="false"/>
          <w:color w:val="000000"/>
          <w:spacing w:val="0"/>
          <w:kern w:val="0"/>
          <w:sz w:val="32"/>
          <w:szCs w:val="32"/>
          <w:shd w:fill="FFFFFF" w:val="clear"/>
          <w:lang w:val="en-US" w:eastAsia="zh-CN" w:bidi="ar"/>
        </w:rPr>
        <w:t>（一）坚持齐抓共管。</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县委、县人民政府高度重视，成立了以县长为组长、分管领导为副组长、相关单位负责人为成员的莎车县扶贫资产后续管理领导小组，设立了扶贫资产管理办公室，统筹协调全县扶贫资产日常管理工作。坚持县委、政府主要领导统筹抓、分管领导亲自抓、行业部门和乡镇具体抓。签订了资产后续管理责任书。把资产后续管理工作以责任分解方案的形式分解到各行业单位、乡镇监督抓落实；设立扶贫资产常态化跟踪服务指导组，负责扶贫资产日常指导服务；各乡镇（街道、管委会）村分别建立扶贫资产管理机构，健全了管理机制，明确管理人员。形成了扶贫资产隶属关系清晰，权责明确、上下联动的工作机制，确保了扶贫资产后续管理有效推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highlight w:val="none"/>
          <w:shd w:fill="FFFFFF" w:val="clear"/>
          <w:lang w:val="en-US" w:eastAsia="zh-CN" w:bidi="ar"/>
        </w:rPr>
      </w:pPr>
      <w:r>
        <w:rPr>
          <w:rFonts w:ascii="方正楷体简体;宋体" w:hAnsi="方正楷体简体;宋体" w:cs="方正楷体简体;宋体" w:eastAsia="方正楷体简体;宋体"/>
          <w:b w:val="false"/>
          <w:bCs w:val="false"/>
          <w:i w:val="false"/>
          <w:caps w:val="false"/>
          <w:smallCaps w:val="false"/>
          <w:color w:val="000000"/>
          <w:spacing w:val="0"/>
          <w:kern w:val="0"/>
          <w:sz w:val="32"/>
          <w:szCs w:val="32"/>
          <w:shd w:fill="FFFFFF" w:val="clear"/>
          <w:lang w:val="en-US" w:eastAsia="zh-CN" w:bidi="ar"/>
        </w:rPr>
        <w:t>（二）健全工作机制。</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认真贯彻落实中央、自治区、地区关于扶贫资产后续管理实施意见和方案，探索制定了《莎车县扶贫资产管理工作方案（试行）》《莎车县扶贫资产后续管理实施细则》《莎车县扶贫资产后续管理责任分解方案》，扶贫资产归属国有资产的按照国有资产管理规定进行管理；产权归属村集体所有的按照“三资”管理规定进行管理；建立了扶贫资产管理台账，全面摸清了实物资产名称、数量和规模及型号，完成了国扶系统扶贫资产模块录入，实现了账实相符、账账相符，让每一笔资产都有了“身份证”。乡村振兴局将全县形成的扶贫资产梳理成图、挂牌管理，每月定期不定期到资产运行一线进行现场办公，做到问题在一线发现、在一线解决、在一线落实，提升了资产运营效益。</w:t>
      </w:r>
    </w:p>
    <w:p>
      <w:pPr>
        <w:pStyle w:val="Normal"/>
        <w:spacing w:lineRule="atLeast" w:line="220"/>
        <w:ind w:firstLine="640"/>
        <w:rPr>
          <w:rFonts w:ascii="宋体" w:hAnsi="宋体" w:eastAsia="宋体" w:cs="宋体"/>
          <w:sz w:val="24"/>
          <w:szCs w:val="24"/>
        </w:rPr>
      </w:pPr>
      <w:r>
        <w:rPr>
          <w:rFonts w:ascii="方正楷体简体;宋体" w:hAnsi="方正楷体简体;宋体" w:cs="方正楷体简体;宋体" w:eastAsia="方正楷体简体;宋体"/>
          <w:b w:val="false"/>
          <w:bCs w:val="false"/>
          <w:i w:val="false"/>
          <w:caps w:val="false"/>
          <w:smallCaps w:val="false"/>
          <w:color w:val="000000"/>
          <w:spacing w:val="0"/>
          <w:kern w:val="0"/>
          <w:sz w:val="32"/>
          <w:szCs w:val="32"/>
          <w:shd w:fill="FFFFFF" w:val="clear"/>
          <w:lang w:val="en-US" w:eastAsia="zh-CN" w:bidi="ar"/>
        </w:rPr>
        <w:t>（三）</w:t>
      </w:r>
      <w:r>
        <w:rPr>
          <w:rFonts w:ascii="方正楷体简体;宋体" w:hAnsi="方正楷体简体;宋体" w:cs="方正楷体简体;宋体" w:eastAsia="方正楷体简体;宋体"/>
          <w:sz w:val="32"/>
          <w:szCs w:val="32"/>
        </w:rPr>
        <w:t>规范</w:t>
      </w:r>
      <w:r>
        <w:rPr>
          <w:rFonts w:ascii="方正楷体简体;宋体" w:hAnsi="方正楷体简体;宋体" w:cs="方正楷体简体;宋体" w:eastAsia="方正楷体简体;宋体"/>
          <w:sz w:val="32"/>
          <w:szCs w:val="32"/>
        </w:rPr>
        <w:t>经营管理。</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加强管护干部的培训。围绕资产管理要点要素对行业单位和乡村干部进行全面培训，使各级干部进一步明确了资产管理的相关要求。探索资产经营方式。对公益性资产，压实乡村落地监管责任，并通过开发公益性岗位加强日常管护，优先聘用脱贫不稳定户、边缘易致贫户、突发严重困难户参与管护，解决有人管护和稳岗就业的问题。对经营性资产，结合实际探索多种管护方式，村级自主经营方面，采取村集体领办、创办合作组织的方式，对资产进行统一经营管护；入股合作社经营方面，借助当地合作社、产销大户、致富能人等经营主体，采取合作经营、委托管理、入股分红等方式，盘活资产运营方式，实现合作共赢；出租经营方面，通过公开招标方式，择优选择管理机制完善、财务管理规范、经营状况好、诚信守约的各类市场主体竞争参与资产管护，既吸纳就业又稳定资产收益来源。</w:t>
      </w:r>
    </w:p>
    <w:p>
      <w:pPr>
        <w:pStyle w:val="Normal"/>
        <w:spacing w:lineRule="atLeast" w:line="220"/>
        <w:ind w:firstLine="640"/>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shd w:fill="FFFFFF" w:val="clear"/>
          <w:lang w:val="en-US" w:eastAsia="zh-CN" w:bidi="ar"/>
        </w:rPr>
      </w:pP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lang w:val="en-US" w:eastAsia="zh-CN"/>
        </w:rPr>
        <w:t>四</w:t>
      </w:r>
      <w:r>
        <w:rPr>
          <w:rFonts w:ascii="方正楷体简体;宋体" w:hAnsi="方正楷体简体;宋体" w:cs="方正楷体简体;宋体" w:eastAsia="方正楷体简体;宋体"/>
          <w:sz w:val="32"/>
          <w:szCs w:val="32"/>
          <w:lang w:eastAsia="zh-CN"/>
        </w:rPr>
        <w:t>）</w:t>
      </w:r>
      <w:r>
        <w:rPr>
          <w:rFonts w:ascii="方正楷体简体;宋体" w:hAnsi="方正楷体简体;宋体" w:cs="方正楷体简体;宋体" w:eastAsia="方正楷体简体;宋体"/>
          <w:sz w:val="32"/>
          <w:szCs w:val="32"/>
        </w:rPr>
        <w:t>常态化监督管理。</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明确资产管理运营单位、行业主管部门、审计监察部门、资产受益群体、各界群众等监督主体的监管职责，建立县乡村三级公开公示、年度审计、绩效考核、结果反馈等机制</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kern w:val="0"/>
          <w:sz w:val="32"/>
          <w:szCs w:val="32"/>
          <w:shd w:fill="FFFFFF" w:val="clear"/>
          <w:lang w:val="en-US" w:eastAsia="zh-CN" w:bidi="ar"/>
        </w:rPr>
        <w:t>,</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对扶贫资产移交确权、经营运行、收益分配、后期管护等环节进行全程监督。</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lang w:val="en-US" w:eastAsia="zh-CN"/>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lang w:val="en-US" w:eastAsia="zh-CN"/>
        </w:rPr>
        <w:t>八、加强农业农村基础设施建设领域积极推广以工代赈方式</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为深入贯彻落实习近平总书记关于以工代赈工作的重要指示批示精神和国务院以工代赈工作的部署要求，进一步推进以工代赈工作，扩大以工代赈投资建设领域和实施范围，按照国家发改委、中央农办、财政部、交通运输部、水利部、农业农村部、文化和旅游部、国家林草局和国务院扶贫办</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t>9</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部位联合印发《关于在农业农村基础设施建设领域积极推广以工代赈方式的意见》（发改振兴【</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t>2020</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w:t>
      </w:r>
      <w:r>
        <w:rPr>
          <w:rFonts w:eastAsia="方正仿宋简体;Arial Unicode MS" w:cs="方正仿宋简体;Arial Unicode MS" w:ascii="方正仿宋简体;Arial Unicode MS" w:hAnsi="方正仿宋简体;Arial Unicode MS"/>
          <w:b w:val="false"/>
          <w:i w:val="false"/>
          <w:caps w:val="false"/>
          <w:smallCaps w:val="false"/>
          <w:color w:val="000000"/>
          <w:spacing w:val="0"/>
          <w:sz w:val="32"/>
          <w:szCs w:val="32"/>
          <w:shd w:fill="FFFFFF" w:val="clear"/>
          <w:lang w:val="en-US" w:eastAsia="zh-CN"/>
        </w:rPr>
        <w:t>1675</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号要求，莎车县积极推广以工代赈方式，选择一批投资规模小、技术门槛低、前期工作简单、务工技能要求不高的项目，促进更多农村群众参与乡村建设、共享发展成果，为巩固拓展脱贫攻坚成果、有效衔接乡村振兴战略发挥积极作用，吸纳更多农民工就业。</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20" w:before="0" w:after="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sz w:val="32"/>
          <w:szCs w:val="32"/>
          <w:shd w:fill="FFFFFF" w:val="clear"/>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lang w:val="en-US" w:eastAsia="zh-CN"/>
        </w:rPr>
        <w:t>九</w:t>
      </w: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sz w:val="32"/>
          <w:szCs w:val="32"/>
          <w:shd w:fill="FFFFFF" w:val="clear"/>
        </w:rPr>
        <w:t>、保障措施</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一）加强组织领导。</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成立由常务副县长为组长、分管常委任副组长，县直涉农部门主要负责人和各乡镇人民政府乡（镇）长为成员的涉农资金整合工作领导小组。领导小组下设办公室（以下简称“县涉农资金整合办”），办公地点设在乡村振兴局，由乡村振兴局局长兼任办公室主任，县财政局局长任办公室副主任，各相关部门（单位）主要负责人为成员，具体负责项目资金整合的相关工作。</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二）建立整合工作机制。</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县整合办负责建立涉农项目资金整合工作制度。一是领导小组工作例会制度，定期研究涉农项目整合的计划方案、项目申报实施、工程招投标、资金调度等有关工作。二是项目申报会审把关制度，集体研究审定项目申报的计划。三是项目资金管理制度，包括资金预算、评审、拨付等相关程序和管理措施。四是项目工程质量监管、考核验收和奖惩制度。</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三）完善整合配套措施。</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各相关部门要按照全县项目整合工作统一部署，服从大局，紧密配合，全力支持，形成合力。上级每年安排项目整合专项资金，用于项目整合建设，对涉农项目整合后出现的问题，由县涉农资金整合办提出初步处理意见，提交县涉农资金整合工作领导小组研究决定。</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四）统筹安排项目建设。</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项目建设实施时，由县整合办根据项目申报情况向项目责任单位下达建设目标任务，由项目单位和相关乡镇组织实施。资金渠道不变，资金整合前属何种用途就要投向何领域，不因整合而打乱渠道；使用性质不变，不得擅自变更其资金使用性质；管理权限不变，不改变项目单位的管理职责，谁的项目由谁负责组织实施。</w:t>
      </w:r>
    </w:p>
    <w:p>
      <w:pPr>
        <w:pStyle w:val="Style13"/>
        <w:keepNext w:val="false"/>
        <w:keepLines w:val="false"/>
        <w:pageBreakBefore w:val="false"/>
        <w:widowControl/>
        <w:pBdr/>
        <w:shd w:fill="FFFFFF" w:val="clear"/>
        <w:kinsoku w:val="true"/>
        <w:overflowPunct w:val="true"/>
        <w:autoSpaceDE w:val="true"/>
        <w:bidi w:val="0"/>
        <w:snapToGrid w:val="true"/>
        <w:spacing w:lineRule="exact" w:line="620" w:before="0" w:after="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sz w:val="32"/>
          <w:szCs w:val="32"/>
          <w:shd w:fill="FFFFFF" w:val="clear"/>
          <w:lang w:val="en-US" w:eastAsia="zh-CN"/>
        </w:rPr>
      </w:pPr>
      <w:r>
        <w:rPr>
          <w:rFonts w:ascii="方正楷体简体;宋体" w:hAnsi="方正楷体简体;宋体" w:cs="方正楷体简体;宋体" w:eastAsia="方正楷体简体;宋体"/>
          <w:b/>
          <w:bCs/>
          <w:i w:val="false"/>
          <w:caps w:val="false"/>
          <w:smallCaps w:val="false"/>
          <w:color w:val="000000"/>
          <w:spacing w:val="0"/>
          <w:sz w:val="32"/>
          <w:szCs w:val="32"/>
          <w:shd w:fill="FFFFFF" w:val="clear"/>
          <w:lang w:val="en-US" w:eastAsia="zh-CN"/>
        </w:rPr>
        <w:t>（五）加强项目资金监管。</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sz w:val="32"/>
          <w:szCs w:val="32"/>
          <w:shd w:fill="FFFFFF" w:val="clear"/>
          <w:lang w:val="en-US" w:eastAsia="zh-CN"/>
        </w:rPr>
        <w:t>项目实施过程中，按照“统分结合”的原则，实行“四个统一”，即符合条件的项目工程统一由实施单位实行公开招投标，建立项目资金预算、评审、拨付等系列制度，确保项目资金安全运行；符合条件的项目工程质量统一由实施单位聘请专业公司进行监管；项目考核验收制定统一考核办法，分别验收，兑现奖惩。对确因特殊情况不能整合的项目，也要纳入统一监管和考核范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both"/>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000000"/>
          <w:spacing w:val="0"/>
          <w:kern w:val="0"/>
          <w:sz w:val="32"/>
          <w:szCs w:val="32"/>
          <w:shd w:fill="FFFFFF" w:val="clear"/>
          <w:lang w:val="en-US" w:eastAsia="zh-CN" w:bidi="ar"/>
        </w:rPr>
      </w:pPr>
      <w:r>
        <w:rPr>
          <w:rFonts w:ascii="方正黑体简体;Arial Unicode MS" w:hAnsi="方正黑体简体;Arial Unicode MS" w:cs="方正黑体简体;Arial Unicode MS" w:eastAsia="方正黑体简体;Arial Unicode MS"/>
          <w:b w:val="false"/>
          <w:bCs w:val="false"/>
          <w:i w:val="false"/>
          <w:caps w:val="false"/>
          <w:smallCaps w:val="false"/>
          <w:color w:val="000000"/>
          <w:spacing w:val="0"/>
          <w:kern w:val="0"/>
          <w:sz w:val="32"/>
          <w:szCs w:val="32"/>
          <w:shd w:fill="FFFFFF" w:val="clear"/>
          <w:lang w:val="en-US" w:eastAsia="zh-CN" w:bidi="ar"/>
        </w:rPr>
        <w:t>十、整合资金的监督</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shd w:fill="FFFFFF" w:val="clear"/>
          <w:lang w:val="en-US" w:eastAsia="zh-CN" w:bidi="ar"/>
        </w:rPr>
      </w:pP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为保障整合资金使用安全，采取以下监督方式：</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3"/>
        <w:jc w:val="both"/>
        <w:textAlignment w:val="auto"/>
        <w:rPr>
          <w:rFonts w:ascii="方正仿宋简体;Arial Unicode MS" w:hAnsi="方正仿宋简体;Arial Unicode MS" w:eastAsia="方正仿宋简体;Arial Unicode MS" w:cs="方正仿宋简体;Arial Unicode MS"/>
          <w:b w:val="false"/>
          <w:b w:val="false"/>
          <w:i w:val="false"/>
          <w:i w:val="false"/>
          <w:caps w:val="false"/>
          <w:smallCaps w:val="false"/>
          <w:color w:val="000000"/>
          <w:spacing w:val="0"/>
          <w:kern w:val="0"/>
          <w:sz w:val="32"/>
          <w:szCs w:val="32"/>
          <w:shd w:fill="FFFFFF" w:val="clear"/>
          <w:lang w:val="en-US" w:eastAsia="zh-CN" w:bidi="ar"/>
        </w:rPr>
      </w:pPr>
      <w:r>
        <w:rPr>
          <w:rFonts w:ascii="方正楷体简体;宋体" w:hAnsi="方正楷体简体;宋体" w:cs="方正楷体简体;宋体" w:eastAsia="方正楷体简体;宋体"/>
          <w:b/>
          <w:bCs/>
          <w:i w:val="false"/>
          <w:caps w:val="false"/>
          <w:smallCaps w:val="false"/>
          <w:color w:val="000000"/>
          <w:spacing w:val="0"/>
          <w:kern w:val="0"/>
          <w:sz w:val="32"/>
          <w:szCs w:val="32"/>
          <w:shd w:fill="FFFFFF" w:val="clear"/>
          <w:lang w:val="en-US" w:eastAsia="zh-CN" w:bidi="ar"/>
        </w:rPr>
        <w:t>一是统筹资金实行公告公示制。</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在莎车县政府网站、项目实施的乡镇（场）及村公告公示栏中予以公示，通过公示提高群众的知晓率，接受群众的广泛监督。</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3"/>
        <w:jc w:val="both"/>
        <w:textAlignment w:val="auto"/>
        <w:rPr/>
      </w:pPr>
      <w:r>
        <w:rPr>
          <w:rFonts w:ascii="方正楷体简体;宋体" w:hAnsi="方正楷体简体;宋体" w:cs="方正楷体简体;宋体" w:eastAsia="方正楷体简体;宋体"/>
          <w:b/>
          <w:bCs/>
          <w:i w:val="false"/>
          <w:caps w:val="false"/>
          <w:smallCaps w:val="false"/>
          <w:color w:val="000000"/>
          <w:spacing w:val="0"/>
          <w:kern w:val="0"/>
          <w:sz w:val="32"/>
          <w:szCs w:val="32"/>
          <w:shd w:fill="FFFFFF" w:val="clear"/>
          <w:lang w:val="en-US" w:eastAsia="zh-CN" w:bidi="ar"/>
        </w:rPr>
        <w:t>二是统筹资金严格实行责任追究制。</w:t>
      </w:r>
      <w:r>
        <w:rPr>
          <w:rFonts w:ascii="方正仿宋简体;Arial Unicode MS" w:hAnsi="方正仿宋简体;Arial Unicode MS" w:cs="方正仿宋简体;Arial Unicode MS" w:eastAsia="方正仿宋简体;Arial Unicode MS"/>
          <w:b w:val="false"/>
          <w:i w:val="false"/>
          <w:caps w:val="false"/>
          <w:smallCaps w:val="false"/>
          <w:color w:val="000000"/>
          <w:spacing w:val="0"/>
          <w:kern w:val="0"/>
          <w:sz w:val="32"/>
          <w:szCs w:val="32"/>
          <w:shd w:fill="FFFFFF" w:val="clear"/>
          <w:lang w:val="en-US" w:eastAsia="zh-CN" w:bidi="ar"/>
        </w:rPr>
        <w:t>对项目实施进度缓慢的行业单位，由分管乡村振兴工作的县领导对责任单位主要领导进行约谈。在项目实施过程中发现存在严重违法违纪问题的，应立即终止该项目。对骗取、套取、贪污统筹整合项目资金的，由县审计、纪检监察、司法等部门依法对相关单位和责任人进行处理。</w:t>
      </w:r>
    </w:p>
    <w:sectPr>
      <w:footerReference w:type="default" r:id="rId2"/>
      <w:type w:val="nextPage"/>
      <w:pgSz w:orient="landscape"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方正仿宋简体">
    <w:altName w:val="Arial Unicode MS"/>
    <w:charset w:val="86"/>
    <w:family w:val="auto"/>
    <w:pitch w:val="default"/>
  </w:font>
  <w:font w:name="方正黑体简体">
    <w:altName w:val="Arial Unicode MS"/>
    <w:charset w:val="86"/>
    <w:family w:val="auto"/>
    <w:pitch w:val="default"/>
  </w:font>
  <w:font w:name="方正楷体简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outlineLvl w:val="2"/>
    </w:pPr>
    <w:rPr>
      <w:rFonts w:ascii="Times New Roman" w:hAnsi="Times New Roman" w:eastAsia="方正小标宋简体;Arial Unicode MS" w:cs="Times New Roman"/>
      <w:bCs/>
      <w:kern w:val="0"/>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8-24T18:07:00Z</cp:lastPrinted>
  <dcterms:modified xsi:type="dcterms:W3CDTF">2022-11-10T11:4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DCE8D9A7648E5A28D440751F21BDF</vt:lpwstr>
  </property>
  <property fmtid="{D5CDD505-2E9C-101B-9397-08002B2CF9AE}" pid="3" name="KSOProductBuildVer">
    <vt:lpwstr>2052-11.8.2.10321</vt:lpwstr>
  </property>
</Properties>
</file>