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莎车县十二木卡姆歌舞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莎车县十二木卡姆歌舞团</w:t>
      </w:r>
      <w:r>
        <w:rPr>
          <w:rFonts w:eastAsia="仿宋_GB2312" w:ascii="仿宋_GB2312" w:hAnsi="仿宋_GB2312"/>
          <w:color w:val="auto"/>
          <w:sz w:val="32"/>
          <w:szCs w:val="32"/>
          <w:lang w:val="en-US" w:eastAsia="zh-CN"/>
        </w:rPr>
        <w:t>1989</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月成立，单位性质为差额事业单位，财政拨款形式差额拨款事业单位，单位规格为正科级单位，只要业务范围有创作演出优秀节目，为观众服务，舞台艺术作品创作，传统艺术整理加工与保护，艺术音像作品录制，国内外舞台艺术作品演出，艺术研究与评论，艺术普及推广，艺术创作表演人才培养，相关艺术经营。</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拟订文化产业政策和发展规划并组织实施</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促进文化产业相关门类及新型业态发展</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实施县文化产业重大工程和项目建设</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编制文化阵地设施重点项目中长期规划并组织实施，引导文化产业的社会投资和外资利用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促进文化相关产业融合发展，制定乡村文化振兴规划</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文化产品创新及开发体系建设</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县文化产业园区基地建设发展，指导文化对外交流、合作、宣传、推广，研究拟定县文化整体形象的对外推广宣传和重大促销活动方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推进文化创新融合绿色发展</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开展文化对口援疆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阵地设施重点项目中长期规划并组织实施</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引导体育与相关产业融合发展</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体育协会、基地建设发展，制定全县现代公共文化服务体系建设及公共文化事业发展规划，并指导实施</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制定公共文化服务建设标准并指导实施，指导全县公共文化服务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督促各项文化惠民政策的落实，负责策划、组织全县群众文化活动，负责全县大型文化活动及文艺作品内容审读审查</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策划、组织全县艺术展演、展览以及重大文艺赛事、活动</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扶持和指导全县公共文化单位建设</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鼓励和支持坚守中华文化立场体现社会主义核心价值观具有异向性、代表性十二木卡姆歌舞团各类活动</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扶持和指导全县公共文化单位建设</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鼓励和支持坚守中华文化立场、体现社会主义核心价值观、具有导向性、代表性、示范性的文艺作品生产，协助申报国家、自治区及地区公共文化及专业艺术支持项目</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全县文化艺术对外交流</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推动文化志愿服务规范化建设</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加强对行业社会团体的业务指导</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全县文化统计及行业信息发布。负责指导、督促、落实上级部门安排的相关工作。继续开展以“十二木卡姆”、“宣讲演出”为主打品牌的文化活动，在全县各乡镇、村开展丰富多彩的文化活动，进一步丰富广大农牧民群众的精神文化生活、非遗传承人，民间艺人统计、培训、组织活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指导艺术团开展丰富多彩的艺术活动，发现和培养文艺骨干，组织文艺活动积极分子开展日常培训和定期排练。</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积极担任文艺演出任务，负责指导演员参加各类文艺演出，协助宣传部、文旅局等上级部门做好各项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组织开展文艺创作活动，编写创作反映题材的艺术作品。</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莎车县十二木卡姆歌舞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莎车县十二木卡姆歌舞团部门决算包括：新疆喀什地区莎车县十二木卡姆歌舞团决算。单位无下属预算单位，下设</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处室，分别是：我单位无下属处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225.74</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92.32</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8.1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调整人员工资，</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宣传部和文旅局拨付下乡演出补助资金增长</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216.37</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18.83</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0.8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调整人员工资，</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宣传部和文旅局拨付下乡演出补助资金增长</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225.7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044.3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5.2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81.4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4.8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216.3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177.4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6.8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8.9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2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044.34</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9.6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6.0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人员增资，经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044.34</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0.1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0.0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为民办实事经费支出少、没有其他项目支出</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962.7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44.3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4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人员增资，经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962.7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44.3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4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人员增资，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044.34</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70107 </w:t>
      </w:r>
      <w:r>
        <w:rPr>
          <w:rFonts w:ascii="仿宋_GB2312" w:hAnsi="仿宋_GB2312" w:eastAsia="仿宋_GB2312"/>
          <w:color w:val="auto"/>
          <w:sz w:val="32"/>
          <w:szCs w:val="32"/>
          <w:lang w:val="en-US" w:eastAsia="zh-CN"/>
        </w:rPr>
        <w:t>艺术表演团体</w:t>
      </w:r>
      <w:r>
        <w:rPr>
          <w:rFonts w:eastAsia="仿宋_GB2312" w:ascii="仿宋_GB2312" w:hAnsi="仿宋_GB2312"/>
          <w:color w:val="auto"/>
          <w:sz w:val="32"/>
          <w:szCs w:val="32"/>
          <w:lang w:val="en-US" w:eastAsia="zh-CN"/>
        </w:rPr>
        <w:t>812.2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07.4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85.6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38.9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005.4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005.43</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其他工资福利支出、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5.0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5.0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公务用车到达报废年限，本单位无公务用车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莎车县十二木卡姆歌舞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602.6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79.8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27.11</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bookmarkStart w:id="32" w:name="_GoBack"/>
      <w:bookmarkEnd w:id="32"/>
      <w:r>
        <w:rPr>
          <w:rFonts w:ascii="仿宋_GB2312" w:hAnsi="仿宋_GB2312" w:eastAsia="仿宋_GB2312"/>
          <w:color w:val="auto"/>
          <w:sz w:val="32"/>
          <w:szCs w:val="32"/>
          <w:lang w:val="en-US" w:eastAsia="zh-CN"/>
        </w:rPr>
        <w:t>大中型客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舞台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38.9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专项项目支出，帮助群众房屋修缮、村道、桥涵、引水渠维修、小磨坊、小作坊修缮。实施过程均按照本单位制定的管理制度执行，确保单位基层工作工作业务开展不受影响</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大项目管理人员培训力度，特别是现场观摩培训；二是上级主管部门尽可能多次到现场给予督导检查项目实施管理</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8-27T04:57: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