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高级技工学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县大中专毕业生、下岗失业人员、复转退伍军人、农村富余劳动力城镇新成长劳动力等职业技能培训和转移就业培训，技工学历教育的组织实施，开展中等学历教育和非学历技能培训工作，全县农牧民科学技术培训，农业成人教育，承办县委政府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高级技工学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高级技工学校部门决算包括：新疆喀什地区莎车县高级技工学校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党建办、团委、财务科、学工办、后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213.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490.4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8.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建设莎车县特色食品产业园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750.2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3,197.9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7.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建设莎车县特色食品产业园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213.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8,213.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750.2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00.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750.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8,213.0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490.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8.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建设莎车县特色食品产业园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8,750.2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3,197.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37.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建设莎车县特色食品产业园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3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213.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65.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年初做预算时只做了基本人员支出，没有做项目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3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750.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85.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年初做预算时只做了基本人员支出，没有做项目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750.2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5,92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3 </w:t>
      </w:r>
      <w:r>
        <w:rPr>
          <w:rFonts w:ascii="仿宋_GB2312" w:hAnsi="仿宋_GB2312" w:eastAsia="仿宋_GB2312"/>
          <w:color w:val="auto"/>
          <w:sz w:val="32"/>
          <w:szCs w:val="32"/>
          <w:lang w:val="en-US" w:eastAsia="zh-CN"/>
        </w:rPr>
        <w:t>技校教育</w:t>
      </w:r>
      <w:r>
        <w:rPr>
          <w:rFonts w:eastAsia="仿宋_GB2312" w:ascii="仿宋_GB2312" w:hAnsi="仿宋_GB2312"/>
          <w:color w:val="auto"/>
          <w:sz w:val="32"/>
          <w:szCs w:val="32"/>
          <w:lang w:val="en-US" w:eastAsia="zh-CN"/>
        </w:rPr>
        <w:t>2,727.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99 </w:t>
      </w:r>
      <w:r>
        <w:rPr>
          <w:rFonts w:ascii="仿宋_GB2312" w:hAnsi="仿宋_GB2312" w:eastAsia="仿宋_GB2312"/>
          <w:color w:val="auto"/>
          <w:sz w:val="32"/>
          <w:szCs w:val="32"/>
          <w:lang w:val="en-US" w:eastAsia="zh-CN"/>
        </w:rPr>
        <w:t>其他职业教育支出</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05 </w:t>
      </w:r>
      <w:r>
        <w:rPr>
          <w:rFonts w:ascii="仿宋_GB2312" w:hAnsi="仿宋_GB2312" w:eastAsia="仿宋_GB2312"/>
          <w:color w:val="auto"/>
          <w:sz w:val="32"/>
          <w:szCs w:val="32"/>
          <w:lang w:val="en-US" w:eastAsia="zh-CN"/>
        </w:rPr>
        <w:t>中等职业学校教学设施</w:t>
      </w:r>
      <w:r>
        <w:rPr>
          <w:rFonts w:eastAsia="仿宋_GB2312" w:ascii="仿宋_GB2312" w:hAnsi="仿宋_GB2312"/>
          <w:color w:val="auto"/>
          <w:sz w:val="32"/>
          <w:szCs w:val="32"/>
          <w:lang w:val="en-US" w:eastAsia="zh-CN"/>
        </w:rPr>
        <w:t>7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2.6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00.1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00.17</w:t>
      </w:r>
      <w:r>
        <w:rPr>
          <w:rFonts w:ascii="仿宋_GB2312" w:hAnsi="仿宋_GB2312" w:eastAsia="仿宋_GB2312"/>
          <w:color w:val="auto"/>
          <w:sz w:val="32"/>
          <w:szCs w:val="32"/>
          <w:lang w:val="en-US" w:eastAsia="zh-CN"/>
        </w:rPr>
        <w:t>万元，包括：基本工资、津贴补贴、奖金、绩效工资、机关事业单位基本养老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莎车县高级技工学校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莎车县高级技工学校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莎车县高级技工学校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莎车县高级技工学校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新增建设莎车县特色食品产业园项目资金。政府性基金预算支出</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新增建设莎车县特色食品产业园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高级技工学校（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莎车县高技工学校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7576.5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137.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8.6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莎车县高级技工学校汽修专业学生实训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750.0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项目实施效果较好，原因主要是按照国家相关规定、制度等执行；二是预算资金拨付到位，合理使用，不存在违规使用资金情况</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本单位在绩效实施方式上存在问题，缺乏具体细节和详细的分工管理；二是自评价工作还存在自我审定的局限性，会影响评价质量，容易造成问题的疏漏，在客观性和公正性上说服力不强；三是现场评价的工作量少，后续效益评价具体措施和方法较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改进本部门绩效管理组织、管理、实施方式等的思路；二是在绩效管理组织机构建立、实施过程中的监督制度，指标偏离后的整改及时性和办法等方向提出思路和办法</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32663"/>
      <w:bookmarkStart w:id="53" w:name="_Toc29106"/>
      <w:r>
        <w:rPr>
          <w:rFonts w:ascii="黑体" w:hAnsi="黑体" w:cs="宋体" w:eastAsia="黑体"/>
          <w:bCs/>
          <w:kern w:val="0"/>
          <w:sz w:val="32"/>
          <w:szCs w:val="32"/>
        </w:rPr>
        <w:t>七、《一般公共预算财政拨款“三公”经费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bookmarkStart w:id="56" w:name="_GoBack"/>
      <w:bookmarkEnd w:id="5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4:1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