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第三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正确贯彻执行党和国家的教育方针、政策、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维护学校的教学秩序，为学生创造良好的学习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积极稳妥地推进教育改革，按教育规律办事，不断提高教育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根据学校规模，设置学校管理机构，建立健全各项规章制度和岗位责任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坚持教书育人，服务育人，环境育人方针，加强对学生的思想品德教育，使学生的德智体全面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抓好教师队伍建设，使每个教师都热心于教育事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做好安全防范，保证学生的人身安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实施高中学历教育，促进及基础教育发展。</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第三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第三中学部门决算包括：新疆喀什地区莎车县第三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党建办、校办、综保处、工会、人事科、教务处、团委、教研室、政教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29.4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82.3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增加及教师人数增加，相应经费及人员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288.7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82.0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增加及教师人数增加，相应经费及人员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29.4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26.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288.7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375.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7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12.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2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26.4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94.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增加及教师人数增加，相应经费及人员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85.7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94.4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3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工资调资及校园维修费比上年多</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856.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26.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数增加及教师人数增加，相应经费及人员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856.0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85.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数增加及教师人数增加，相应经费及人员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85.7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4,27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0.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75.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375.8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第三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8.9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8.9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8.9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8.9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5358.2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127.6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bookmarkStart w:id="34" w:name="_GoBack"/>
      <w:bookmarkEnd w:id="34"/>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3:2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