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城市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上级有关城市管理工作和城市行政执法的法律、法规及规章，结合我县实际，拟定全县城市管理行政执法方面的规范性文件并监督实施。</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 xml:space="preserve">、研究拟定并组织实施城市管理行政执法的中长期规划和年度计划；研究拟定城市管理、环境卫生、园林绿化、市政基础设施维护等方面的发展规划和年度计划并组织实施；参与审查工程建设项目中有关环境卫生、市政基础设施、园林绿化等设计方案和竣工验收。 </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 xml:space="preserve">、负责城市环境卫生工作。负责城市环境卫生的清扫保洁和城市生活垃圾、建筑垃圾的处置和管理工作；负责城市环卫设施的建设和管理工作；行使市容环境卫生方面法律、法规等规定的行政处罚权。 </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 xml:space="preserve">、负责城市绿化工作，参与制定城市绿化规划；负责城市规划区内全民义务植树、绿化、美化工作；参与承办临时占用城市绿地、城市树木的砍伐或迁移，参与城区内公共绿地、生产绿地、公园、主题公园、游乐场的规划和管理；指导全县城市规划区内的园林绿化工作，风景林地、园林设施的管护工作；行使城市绿化管理方面法律、法规等规定的行政处罚权。 </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城市市容市貌管理工作，依据有关法律、法规， 对占用、挖掘、损坏、乱占、乱挖城市道路，损坏供排水设施、桥涵、广场等不文明施工行为和乱倒垃圾、乱堆杂物、乱贴乱画、乱搭棚亭、乱设广告等方面的违规违章行为进行执法监督和查处；负责城区内设置各机动停车场（点）、非机动车停车场（点）、临时棚亭及构筑物、临时性建筑、临时性市场、户外广告等事项的管理；行使城市市容市貌管理方面法律、法规等规定的行政处罚权。</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 xml:space="preserve">、负责城市市政基础设施管理工作。监督、检查、协调、指导城区环卫、路灯（灯光环境）等市政基础设施的维护管理；参与编制环卫、路灯的发展规划和科技进步规划；负责临时破挖、占用道路项目的管理；督促基层单位做好市政设施的日常养护和管理工作；行使市政公用设施管理方面法律、法规、规章规定的 行政处罚权。 </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 xml:space="preserve">、依据工商行政管理方面法律、法规等规定，行使对在城区内道路、公园、广场等公共场所无照经营和违反规定随意摆摊设点行为的行政处罚权，包括查封、扣押专门用于从事无照经 营活动的工具、设备、原材料、产（商）品；对设置户外广告、店堂牌匾行使审批权，并对违规设置户外广告、店堂牌匾行为的 行政处罚权。 </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依据公安交通管理方面法律、法规、规章等规定，行使对在人行道（台上）、小街小巷和广场、公园、市场等公共场所内违反机动车停放、临时停车规定的，对违反道路交通安全法律、法规关于机动车停放、临时停放规定的违法停放车辆等行为的行政处罚权。对在道路上违章停放车辆，驾驶员不在现场或拒 绝将车辆移走的，可以将车辆拖至不妨碍交通或指定的地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城市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城市管理局部门决算包括：新疆喀什地区莎车县城市管理局决算。单位无下属预算单位，</w:t>
      </w:r>
      <w:bookmarkStart w:id="6" w:name="_GoBack"/>
      <w:r>
        <w:rPr>
          <w:rFonts w:ascii="仿宋_GB2312" w:hAnsi="仿宋_GB2312" w:eastAsia="仿宋_GB2312"/>
          <w:color w:val="auto"/>
          <w:sz w:val="32"/>
          <w:szCs w:val="32"/>
          <w:lang w:val="en-US" w:eastAsia="zh-CN"/>
        </w:rPr>
        <w:t>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987.3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306.5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89.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电费、协管员工资、绿化相关经费、机械燃油款、保洁员工资、照明路灯项目，路灯、交通信号灯维修经费、园林城市相关费用、农村环境治理项目、为民办实事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987.3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306.5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89.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电费、协管员工资、绿化相关经费、机械燃油款、保洁员工资、照明路灯项目，路灯、交通信号灯维修经费、园林城市相关费用、农村环境治理项目、为民办实事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987.3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987.3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987.3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72.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3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914.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6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987.3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306.5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9.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电费、协管员工资、绿化相关经费、机械燃油款、保洁员工资、照明路灯项目，路灯、交通信号灯维修经费、园林城市相关费用、农村环境治理项目、为民办实事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987.3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306.5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9.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电费、协管员工资、绿化相关经费、机械燃油款、保洁员工资、照明路灯项目，路灯、交通信号灯维修经费、园林城市相关费用、农村环境治理项目、为民办实事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29.2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87.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78.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电费、协管员工资、绿化相关经费、机械燃油款、保洁员工资、照明路灯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29.2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87.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78.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电费、协管员工资、绿化相关经费、机械燃油款、保洁员工资、照明路灯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987.3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4.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63.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2,331.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99 </w:t>
      </w:r>
      <w:r>
        <w:rPr>
          <w:rFonts w:ascii="仿宋_GB2312" w:hAnsi="仿宋_GB2312" w:eastAsia="仿宋_GB2312"/>
          <w:color w:val="auto"/>
          <w:sz w:val="32"/>
          <w:szCs w:val="32"/>
          <w:lang w:val="en-US" w:eastAsia="zh-CN"/>
        </w:rPr>
        <w:t>其他城乡社区公共设施支出</w:t>
      </w:r>
      <w:r>
        <w:rPr>
          <w:rFonts w:eastAsia="仿宋_GB2312" w:ascii="仿宋_GB2312" w:hAnsi="仿宋_GB2312"/>
          <w:color w:val="auto"/>
          <w:sz w:val="32"/>
          <w:szCs w:val="32"/>
          <w:lang w:val="en-US" w:eastAsia="zh-CN"/>
        </w:rPr>
        <w:t>32.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501 </w:t>
      </w:r>
      <w:r>
        <w:rPr>
          <w:rFonts w:ascii="仿宋_GB2312" w:hAnsi="仿宋_GB2312" w:eastAsia="仿宋_GB2312"/>
          <w:color w:val="auto"/>
          <w:sz w:val="32"/>
          <w:szCs w:val="32"/>
          <w:lang w:val="en-US" w:eastAsia="zh-CN"/>
        </w:rPr>
        <w:t>城乡社区环境卫生</w:t>
      </w:r>
      <w:r>
        <w:rPr>
          <w:rFonts w:eastAsia="仿宋_GB2312" w:ascii="仿宋_GB2312" w:hAnsi="仿宋_GB2312"/>
          <w:color w:val="auto"/>
          <w:sz w:val="32"/>
          <w:szCs w:val="32"/>
          <w:lang w:val="en-US" w:eastAsia="zh-CN"/>
        </w:rPr>
        <w:t>1,423.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2,494.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0.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53.7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72.9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43.6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9.30</w:t>
      </w:r>
      <w:r>
        <w:rPr>
          <w:rFonts w:ascii="仿宋_GB2312" w:hAnsi="仿宋_GB2312" w:eastAsia="仿宋_GB2312"/>
          <w:color w:val="auto"/>
          <w:sz w:val="32"/>
          <w:szCs w:val="32"/>
          <w:lang w:val="en-US" w:eastAsia="zh-CN"/>
        </w:rPr>
        <w:t>万元，包括：办公费、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城市管理局（行政单位和参照公务员法管理事业单位）机关运行经费支出</w:t>
      </w:r>
      <w:r>
        <w:rPr>
          <w:rFonts w:eastAsia="仿宋_GB2312" w:ascii="仿宋_GB2312" w:hAnsi="仿宋_GB2312"/>
          <w:color w:val="auto"/>
          <w:spacing w:val="0"/>
          <w:sz w:val="32"/>
          <w:szCs w:val="32"/>
          <w:lang w:val="en-US" w:eastAsia="zh-CN"/>
        </w:rPr>
        <w:t>29.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6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07%</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单位新招录干部，机关运行经费有所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0.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城市绿化监督用车、公务用车、执法督察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914.4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严格落实政策制度，保证日常事务协调工作、日常管理运营工作顺利进行，保证人员能够按时、按标准领取到工资，维持单位工作秩序正常运行、提高工作质量；二是保障了单位各项业务正常开展，各项项目按时完成</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相关财务制度不够完善，财务管理水平不高；二是缺乏统筹规划项目人员对绩效评价管理经验不足，指标设定不够全面、科学、合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严格按照中央八项规定，做好单位日常基本经费、车辆运行维护费等一般性支出；二是加强财务管理，严格财务审核。所有资金按照预算规定的费用项目和用途进行资金使用审核、列报支付、财务核算，杜绝超支现象的发生；三是要科学合理的作出预期目标，项目实施要具有前瞻性。加快在该项目的使用进度，及时核查和项目决算，及时规范拨付项目资金，加强项目后续管理能力，发挥项目的长期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5:2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