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生态环境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建立健全生态环境制度，贯彻执行国家和自治区、地区生态环境政策、规划。</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重大生态环境问题的统筹协调和监督管理；牵头协调环境污染事故和生态破坏事件的调查处理，指导协调辖区范围内突发生态环境事件的应急、预警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监督管理自治区减排目标的落实。</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环境污染防治的监督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协调和监督生态保护修复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核与辐射安全的监督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生态环境准入的监督管理。</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生态环境监测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应对气候变化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生态环境监察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统一负责生态环境监督执法。</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组织指导和协调生态环境保护宣传教育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完成县委、政府及地区生态环境局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生态环境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生态环境局部门决算包括：新疆喀什地区莎车县生态环境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莎车县环境监察大队、莎车县环境监测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77.1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20.5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了农村环境项目建设资金（建设</w:t>
      </w:r>
      <w:r>
        <w:rPr>
          <w:rFonts w:eastAsia="仿宋_GB2312" w:ascii="仿宋_GB2312" w:hAnsi="仿宋_GB2312"/>
          <w:b w:val="false"/>
          <w:bCs w:val="false"/>
          <w:color w:val="auto"/>
          <w:sz w:val="32"/>
          <w:szCs w:val="32"/>
          <w:lang w:val="en-US" w:eastAsia="zh-CN"/>
        </w:rPr>
        <w:t>17</w:t>
      </w:r>
      <w:r>
        <w:rPr>
          <w:rFonts w:ascii="仿宋_GB2312" w:hAnsi="仿宋_GB2312" w:eastAsia="仿宋_GB2312"/>
          <w:b w:val="false"/>
          <w:bCs w:val="false"/>
          <w:color w:val="auto"/>
          <w:sz w:val="32"/>
          <w:szCs w:val="32"/>
          <w:lang w:val="en-US" w:eastAsia="zh-CN"/>
        </w:rPr>
        <w:t>个乡镇污水处理场），和农村环境监测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78.0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46.4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了农村环境项目建设资金（建设</w:t>
      </w:r>
      <w:r>
        <w:rPr>
          <w:rFonts w:eastAsia="仿宋_GB2312" w:ascii="仿宋_GB2312" w:hAnsi="仿宋_GB2312"/>
          <w:b w:val="false"/>
          <w:bCs w:val="false"/>
          <w:color w:val="auto"/>
          <w:sz w:val="32"/>
          <w:szCs w:val="32"/>
          <w:lang w:val="en-US" w:eastAsia="zh-CN"/>
        </w:rPr>
        <w:t>17</w:t>
      </w:r>
      <w:r>
        <w:rPr>
          <w:rFonts w:ascii="仿宋_GB2312" w:hAnsi="仿宋_GB2312" w:eastAsia="仿宋_GB2312"/>
          <w:b w:val="false"/>
          <w:bCs w:val="false"/>
          <w:color w:val="auto"/>
          <w:sz w:val="32"/>
          <w:szCs w:val="32"/>
          <w:lang w:val="en-US" w:eastAsia="zh-CN"/>
        </w:rPr>
        <w:t>个乡镇污水处理场），和农村环境监测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77.1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77.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78.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8.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60.0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9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77.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20.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了农村环境项目建设资金（建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乡镇污水处理场），和农村环境监测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78.0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46.3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了农村环境项目建设资金（建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乡镇污水处理场），和农村环境监测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13.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77.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3.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农村环境项目建设资金（建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乡镇污水处理场）和农村环境监测项目资金，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13.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78.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3.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了农村环境项目建设资金（建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乡镇污水处理场），和农村环境监测项目资金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78.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8.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299 </w:t>
      </w:r>
      <w:r>
        <w:rPr>
          <w:rFonts w:ascii="仿宋_GB2312" w:hAnsi="仿宋_GB2312" w:eastAsia="仿宋_GB2312"/>
          <w:color w:val="auto"/>
          <w:sz w:val="32"/>
          <w:szCs w:val="32"/>
          <w:lang w:val="en-US" w:eastAsia="zh-CN"/>
        </w:rPr>
        <w:t>其他环境监测与监察支出</w:t>
      </w:r>
      <w:r>
        <w:rPr>
          <w:rFonts w:eastAsia="仿宋_GB2312" w:ascii="仿宋_GB2312" w:hAnsi="仿宋_GB2312"/>
          <w:color w:val="auto"/>
          <w:sz w:val="32"/>
          <w:szCs w:val="32"/>
          <w:lang w:val="en-US" w:eastAsia="zh-CN"/>
        </w:rPr>
        <w:t>87.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73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1.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5.0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8.0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1.6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6.37</w:t>
      </w:r>
      <w:r>
        <w:rPr>
          <w:rFonts w:ascii="仿宋_GB2312" w:hAnsi="仿宋_GB2312" w:eastAsia="仿宋_GB2312"/>
          <w:color w:val="auto"/>
          <w:sz w:val="32"/>
          <w:szCs w:val="32"/>
          <w:lang w:val="en-US" w:eastAsia="zh-CN"/>
        </w:rPr>
        <w:t>万元，包括：办公费、水费、邮电费、取暖费、物业管理费、差旅费、维修（护）费、培训费、公务接待费、劳务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1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1.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封城三次，导致车辆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1%</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2.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原因减少了单位各项业务外出监督检查活动，车辆下半年维修费未结清，导致车辆费用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疫情原因上级部门减少检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上级部门业务检查接待就餐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6.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原因减少了单位各项业务外出监督检查活动，汽车修理费未结清</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7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8.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原因减少了单位各项业务外出监督检查活动，汽车修理费未结清</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有计划的领取使用全年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生态环境局（行政单位和参照公务员法管理事业单位）机关运行经费支出</w:t>
      </w:r>
      <w:r>
        <w:rPr>
          <w:rFonts w:eastAsia="仿宋_GB2312" w:ascii="仿宋_GB2312" w:hAnsi="仿宋_GB2312"/>
          <w:color w:val="auto"/>
          <w:spacing w:val="0"/>
          <w:sz w:val="32"/>
          <w:szCs w:val="32"/>
          <w:lang w:val="en-US" w:eastAsia="zh-CN"/>
        </w:rPr>
        <w:t>36.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6.0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265.6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上年度机关运行经费支出及临时工工资由环境监察业务经费里支付，本年度由机关运行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9.4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9.4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9.4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9.4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35.8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54.0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7.0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监督执法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一般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860.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绩效评价遵循科学规范、公开公正原则，对预算执行全过程实施调整控制，使预算经费的使用得到了最大发挥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暂未发现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更加详细更加精准做</w:t>
      </w:r>
      <w:bookmarkStart w:id="34" w:name="_GoBack"/>
      <w:bookmarkEnd w:id="34"/>
      <w:r>
        <w:rPr>
          <w:rFonts w:ascii="仿宋_GB2312" w:hAnsi="仿宋_GB2312" w:eastAsia="仿宋_GB2312"/>
          <w:color w:val="auto"/>
          <w:sz w:val="32"/>
          <w:szCs w:val="32"/>
          <w:lang w:val="en-US" w:eastAsia="zh-CN"/>
        </w:rPr>
        <w:t>好绩效目标和执行进度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3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