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莎车县供销社</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为“三农”服务研究制定全县供销社的发展规划</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全县供销社的改革与发展</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对主要农业生产资料</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农副产品，再生资源经营的组织，协调和管理，指导全县供销系统积极参与农业生产化，搞好农业社会化服务体系和农村商品流通体系建设，引导</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农民进入市场活跃城乡商品流通</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促进城乡经济发展，向政府和有关部门反映农民和供销社的意见和要求，协调同有关部门和社会组织的关系，监督管理社有资产，确保社有资产保值增值。承办县委、县人民政府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莎车县供销社</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莎车县供销社部门决算包括：新疆喀什地区莎车县供销社决算。单位无下属预算单位，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388.4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097.71</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77.6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新增莎车县光伏电站附属配套项目、莎车县农副产品托市收购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388.41</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097.71</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77.6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新增莎车县光伏电站附属配套项目、莎车县农副产品托市收购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388.4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388.4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388.4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26.6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6.3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161.7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3.6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388.4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097.7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77.6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莎车县光伏电站附属配套项目、莎车县农副产品托市收购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388.41</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097.7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77.6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莎车县光伏电站附属配套项目、莎车县农副产品托市收购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19.0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88.4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33.7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莎车县光伏电站附属配套项目、莎车县农副产品托市收购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19.0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88.4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33.7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莎车县光伏电站附属配套项目、莎车县农副产品托市收购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388.4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0.9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136.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60299 </w:t>
      </w:r>
      <w:r>
        <w:rPr>
          <w:rFonts w:ascii="仿宋_GB2312" w:hAnsi="仿宋_GB2312" w:eastAsia="仿宋_GB2312"/>
          <w:color w:val="auto"/>
          <w:sz w:val="32"/>
          <w:szCs w:val="32"/>
          <w:lang w:val="en-US" w:eastAsia="zh-CN"/>
        </w:rPr>
        <w:t>其他商业流通事务支出</w:t>
      </w:r>
      <w:r>
        <w:rPr>
          <w:rFonts w:eastAsia="仿宋_GB2312" w:ascii="仿宋_GB2312" w:hAnsi="仿宋_GB2312"/>
          <w:color w:val="auto"/>
          <w:sz w:val="32"/>
          <w:szCs w:val="32"/>
          <w:lang w:val="en-US" w:eastAsia="zh-CN"/>
        </w:rPr>
        <w:t>1,188.5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7.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5.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26.6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24.00</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其他工资福利支出、退休费、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62</w:t>
      </w:r>
      <w:r>
        <w:rPr>
          <w:rFonts w:ascii="仿宋_GB2312" w:hAnsi="仿宋_GB2312" w:eastAsia="仿宋_GB2312"/>
          <w:color w:val="auto"/>
          <w:sz w:val="32"/>
          <w:szCs w:val="32"/>
          <w:lang w:val="en-US" w:eastAsia="zh-CN"/>
        </w:rPr>
        <w:t>万元，包括：取暖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预决算无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莎车县供销社（事业单位）日常公用经费</w:t>
      </w:r>
      <w:r>
        <w:rPr>
          <w:rFonts w:eastAsia="仿宋_GB2312" w:ascii="仿宋_GB2312" w:hAnsi="仿宋_GB2312"/>
          <w:color w:val="auto"/>
          <w:spacing w:val="0"/>
          <w:sz w:val="32"/>
          <w:szCs w:val="32"/>
          <w:lang w:val="en-US" w:eastAsia="zh-CN"/>
        </w:rPr>
        <w:t>2.62</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6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上年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36.79</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36.79</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36.7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36.7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bookmarkStart w:id="32" w:name="_GoBack"/>
      <w:bookmarkEnd w:id="32"/>
      <w:r>
        <w:rPr>
          <w:rFonts w:ascii="仿宋_GB2312" w:hAnsi="仿宋_GB2312" w:eastAsia="仿宋_GB2312"/>
          <w:color w:val="auto"/>
          <w:sz w:val="32"/>
          <w:szCs w:val="32"/>
          <w:lang w:val="en-US" w:eastAsia="zh-CN"/>
        </w:rPr>
        <w:t>、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161.7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严格按照中央八项规定，本着节约的原则，做好单位日常基本经费、车辆运行维护费等一般性支出；二是加强财务管理，严格财务审核。在费用报账时，按照预算规定的费用项目和用途进行资金使用审核、列报支付、财务核算，杜绝超支现象的发生</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因脱贫攻坚工作任务繁重，抽调人员较多，下乡开展工作频繁，办公经费严重不足；二是项目人员对绩效评价管理经验不足，指标设定不够全面、科学、合理</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要科学合理的作出预期目标，项目实施要具有前瞻性</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27T05:27: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