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保障性住房服务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上级有关保障性住房管理工作的法律、法规及规章制度，结合我县实际，拟定全县保障性住房管理方面的规范性文件并监督实施。</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研究拟定并组织实施保障性住房管理工作的中长期规划和年度计划；研究拟定保障性住房管理、棚户区改造、保障性安居工程、公共租赁住房基础设施维护等方面的发展规划和年度计划并组织实施；参与审查工程建设项目中有关保障性安居工程、公租房基础设施、棚户区改造等设计方案和竣工验收。</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保障性住房管理工作。负责保障性住房的建设和管理工作；负责保障性小区的入住管理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棚户区改造工作。参与制定棚户区改造规划，负责棚户区改造范围内建设、绿化、美化工作；参与棚户区范围内建筑物的迁移；参与棚户区改造范围内搬迁人员的安置补偿管理。</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保障性安居工程管理工作。依据有关规定， 进行保障性安居工程的建设和管理。</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实施与上述范围内各项工作的管理与监督。</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保障性住房服务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保障性住房服务中心部门决算包括：新疆喀什地区莎车县保障性住房服务中心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6" w:name="_GoBack"/>
      <w:bookmarkStart w:id="7" w:name="_GoBack"/>
      <w:bookmarkEnd w:id="7"/>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4,322.7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9,855.9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9.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棚户区改造项目和保障性住房建设项目任务减少，所以本年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4,322.7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9,855.9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9.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棚户区改造项目和保障性住房建设项目任务减少，所以本年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4,322.7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4,322.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4,322.7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8.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1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4,154.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8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4,322.7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8,932.1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3.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棚户区改造项目和保障性住房建设项目任务减少，所以本年度财政拨款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4,322.7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8,932.1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3.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棚户区改造项目和保障性住房建设项目任务减少，所以本年度财政拨款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479.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4,322.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5.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中旬增加棚户区改造项目和保障性住房建设项目任务，所以年终决算数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479.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4,322.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5.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中旬增加棚户区改造项目和保障性住房建设项目任务，所以年终决算数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0,962.7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6.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7.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5.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99 </w:t>
      </w:r>
      <w:r>
        <w:rPr>
          <w:rFonts w:ascii="仿宋_GB2312" w:hAnsi="仿宋_GB2312" w:eastAsia="仿宋_GB2312"/>
          <w:color w:val="auto"/>
          <w:sz w:val="32"/>
          <w:szCs w:val="32"/>
          <w:lang w:val="en-US" w:eastAsia="zh-CN"/>
        </w:rPr>
        <w:t>其他城乡社区公共设施支出</w:t>
      </w:r>
      <w:r>
        <w:rPr>
          <w:rFonts w:eastAsia="仿宋_GB2312" w:ascii="仿宋_GB2312" w:hAnsi="仿宋_GB2312"/>
          <w:color w:val="auto"/>
          <w:sz w:val="32"/>
          <w:szCs w:val="32"/>
          <w:lang w:val="en-US" w:eastAsia="zh-CN"/>
        </w:rPr>
        <w:t>8,561.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3 </w:t>
      </w:r>
      <w:r>
        <w:rPr>
          <w:rFonts w:ascii="仿宋_GB2312" w:hAnsi="仿宋_GB2312" w:eastAsia="仿宋_GB2312"/>
          <w:color w:val="auto"/>
          <w:sz w:val="32"/>
          <w:szCs w:val="32"/>
          <w:lang w:val="en-US" w:eastAsia="zh-CN"/>
        </w:rPr>
        <w:t>棚户区改造</w:t>
      </w:r>
      <w:r>
        <w:rPr>
          <w:rFonts w:eastAsia="仿宋_GB2312" w:ascii="仿宋_GB2312" w:hAnsi="仿宋_GB2312"/>
          <w:color w:val="auto"/>
          <w:sz w:val="32"/>
          <w:szCs w:val="32"/>
          <w:lang w:val="en-US" w:eastAsia="zh-CN"/>
        </w:rPr>
        <w:t>22,587.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6 </w:t>
      </w:r>
      <w:r>
        <w:rPr>
          <w:rFonts w:ascii="仿宋_GB2312" w:hAnsi="仿宋_GB2312" w:eastAsia="仿宋_GB2312"/>
          <w:color w:val="auto"/>
          <w:sz w:val="32"/>
          <w:szCs w:val="32"/>
          <w:lang w:val="en-US" w:eastAsia="zh-CN"/>
        </w:rPr>
        <w:t>公共租赁住房</w:t>
      </w:r>
      <w:r>
        <w:rPr>
          <w:rFonts w:eastAsia="仿宋_GB2312" w:ascii="仿宋_GB2312" w:hAnsi="仿宋_GB2312"/>
          <w:color w:val="auto"/>
          <w:sz w:val="32"/>
          <w:szCs w:val="32"/>
          <w:lang w:val="en-US" w:eastAsia="zh-CN"/>
        </w:rPr>
        <w:t>14,697.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99 </w:t>
      </w:r>
      <w:r>
        <w:rPr>
          <w:rFonts w:ascii="仿宋_GB2312" w:hAnsi="仿宋_GB2312" w:eastAsia="仿宋_GB2312"/>
          <w:color w:val="auto"/>
          <w:sz w:val="32"/>
          <w:szCs w:val="32"/>
          <w:lang w:val="en-US" w:eastAsia="zh-CN"/>
        </w:rPr>
        <w:t>其他保障性安居工程支出</w:t>
      </w:r>
      <w:r>
        <w:rPr>
          <w:rFonts w:eastAsia="仿宋_GB2312" w:ascii="仿宋_GB2312" w:hAnsi="仿宋_GB2312"/>
          <w:color w:val="auto"/>
          <w:sz w:val="32"/>
          <w:szCs w:val="32"/>
          <w:lang w:val="en-US" w:eastAsia="zh-CN"/>
        </w:rPr>
        <w:t>14,942.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5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30870"/>
      <w:bookmarkStart w:id="19" w:name="_Toc11146"/>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8.0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2.3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75</w:t>
      </w:r>
      <w:r>
        <w:rPr>
          <w:rFonts w:ascii="仿宋_GB2312" w:hAnsi="仿宋_GB2312" w:eastAsia="仿宋_GB2312"/>
          <w:color w:val="auto"/>
          <w:sz w:val="32"/>
          <w:szCs w:val="32"/>
          <w:lang w:val="en-US" w:eastAsia="zh-CN"/>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21518"/>
      <w:bookmarkStart w:id="21"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一般公共预算“三公”经费支出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公务用车购置及运行维护费支出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车辆加油费和日常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本年度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3,360.0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5,563.2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7.73%</w:t>
      </w:r>
      <w:r>
        <w:rPr>
          <w:rFonts w:ascii="仿宋_GB2312" w:hAnsi="仿宋_GB2312" w:eastAsia="仿宋_GB2312"/>
          <w:color w:val="auto"/>
          <w:spacing w:val="0"/>
          <w:sz w:val="32"/>
          <w:szCs w:val="32"/>
          <w:lang w:val="en-US" w:eastAsia="zh-CN"/>
        </w:rPr>
        <w:t>，主要原因是：本年度我单位平棚户区改造和公租房项目债券资金收入减少，所以政府性基金预算财政拨款收入减少。政府性基金预算支出</w:t>
      </w:r>
      <w:r>
        <w:rPr>
          <w:rFonts w:eastAsia="仿宋_GB2312" w:ascii="仿宋_GB2312" w:hAnsi="仿宋_GB2312"/>
          <w:color w:val="auto"/>
          <w:spacing w:val="0"/>
          <w:sz w:val="32"/>
          <w:szCs w:val="32"/>
          <w:lang w:val="en-US" w:eastAsia="zh-CN"/>
        </w:rPr>
        <w:t>33,360.0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5,563.2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7.73%</w:t>
      </w:r>
      <w:r>
        <w:rPr>
          <w:rFonts w:ascii="仿宋_GB2312" w:hAnsi="仿宋_GB2312" w:eastAsia="仿宋_GB2312"/>
          <w:color w:val="auto"/>
          <w:spacing w:val="0"/>
          <w:sz w:val="32"/>
          <w:szCs w:val="32"/>
          <w:lang w:val="en-US" w:eastAsia="zh-CN"/>
        </w:rPr>
        <w:t>，主要原因是：本年度我单位平棚户区改造和公租房项目债券资金支出减少，所以政府性基金预算财政拨款支出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1235"/>
      <w:bookmarkStart w:id="25"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4519"/>
      <w:bookmarkStart w:id="27"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保障性住房服务中心（行政单位和参照公务员法管理事业单位）机关运行经费支出</w:t>
      </w:r>
      <w:r>
        <w:rPr>
          <w:rFonts w:eastAsia="仿宋_GB2312" w:ascii="仿宋_GB2312" w:hAnsi="仿宋_GB2312"/>
          <w:color w:val="auto"/>
          <w:spacing w:val="0"/>
          <w:sz w:val="32"/>
          <w:szCs w:val="32"/>
          <w:lang w:val="en-US" w:eastAsia="zh-CN"/>
        </w:rPr>
        <w:t>5.7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3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1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严格执行八项规定，减少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6704"/>
      <w:bookmarkStart w:id="29" w:name="_Toc227"/>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7,032.1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7,032.1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3,739.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4.23%</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7,313.5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30.3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4.6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1654.6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强化了项目管理；二是项目实施全过程产出效益满意度指标更加清晰</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我办工作人员较少，任务较重，绩效管理工作未能按要求开展好，干部的业务水平也需要加强学习培训；小区管理工作量大而繁重，但是保障项目执行的公共经费和业务经费较少，无法满足我单位对于日常工作管理经费进行正常运行；二是项目人员对绩效评价管理经验不足，指标设定不够全面、科学、合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严格按照中央八项规定，本着节约的原则，做好单位日常基本经费、车辆运行维护费等一般性支出；二是加强财务管理，严格财务审核。在费用报账时，按照预算规定的费用项目和用途进行资金使用审核、列报支付、财务核算，杜绝超支现象的发生；三是加强项目开展进度的跟踪，开展项目绩效评价，确保项目绩效目标的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5:2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