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建筑规划设计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本县及本县外乙级资质的建筑工程设计，丙级资质的城市规划设计和丁级资质的工程测绘工作。完成上级部门和领导交办的其它工作任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为工程建设提供设计服务，工程设计，工业工程设计，土木工程设计，建筑工程设计，市政工程设计，相关工程承包咨询、监理、技术服务。</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完成上级部门和领导交办的其它行政指令工作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建筑规划设计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建筑规划设计院部门决算包括：新疆喀什地区莎车县建筑规划设计院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6.0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0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4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人员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6.0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6.3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17</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结余为民办事经费，</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度已全额支付，而</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当年为民办事经费当年全额支付无结转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6.0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6.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6.0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01.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0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6.0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人员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6.0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6.3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17</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结余为民办事经费，</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度已全额支付，而</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当年为民办事经费当年全额支付无结转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13.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6.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补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绩效奖励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13.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6.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补发</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绩效奖励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16.0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162.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7.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1.0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1.0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建筑规划设计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53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1.8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1.7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大幅减压非急需支出，优化支出结构；二是将绩效结果应用于预算安排和政策调整；三是压减低效无效资金</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年初预算数与单位实际收入支出数差异较大，主要原</w:t>
      </w:r>
      <w:bookmarkStart w:id="34" w:name="_GoBack"/>
      <w:bookmarkEnd w:id="34"/>
      <w:r>
        <w:rPr>
          <w:rFonts w:ascii="仿宋_GB2312" w:hAnsi="仿宋_GB2312" w:eastAsia="仿宋_GB2312"/>
          <w:color w:val="auto"/>
          <w:sz w:val="32"/>
          <w:szCs w:val="32"/>
          <w:lang w:val="en-US" w:eastAsia="zh-CN"/>
        </w:rPr>
        <w:t>因是</w:t>
      </w:r>
      <w:r>
        <w:rPr>
          <w:rFonts w:eastAsia="仿宋_GB2312" w:ascii="仿宋_GB2312" w:hAnsi="仿宋_GB2312"/>
          <w:color w:val="auto"/>
          <w:sz w:val="32"/>
          <w:szCs w:val="32"/>
          <w:lang w:val="en-US" w:eastAsia="zh-CN"/>
        </w:rPr>
        <w:t>20202</w:t>
      </w:r>
      <w:r>
        <w:rPr>
          <w:rFonts w:ascii="仿宋_GB2312" w:hAnsi="仿宋_GB2312" w:eastAsia="仿宋_GB2312"/>
          <w:color w:val="auto"/>
          <w:sz w:val="32"/>
          <w:szCs w:val="32"/>
          <w:lang w:val="en-US" w:eastAsia="zh-CN"/>
        </w:rPr>
        <w:t>年年初预算数不包含项目支出，导致年中追加大量项目支出，导致收入支出与预算差异率较大</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以后将更加积极配合财政部门做好预算编制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5:2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